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743065" cy="59372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593640"/>
                          <a:chOff x="0" y="0"/>
                          <a:chExt cx="6743160" cy="593640"/>
                        </a:xfrm>
                      </wpg:grpSpPr>
                      <wpg:grpSp>
                        <wpg:cNvGrpSpPr/>
                        <wpg:grpSpPr>
                          <a:xfrm>
                            <a:off x="1182240" y="0"/>
                            <a:ext cx="5560560" cy="59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7857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0000FF"/>
                                    <w:lang w:val="tr-TR" w:bidi="ar-SA"/>
                                  </w:rPr>
                                  <w:t>FEN BİLİMLERİ  –  ÇALIŞMA SAYFA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6640"/>
                              <a:ext cx="37839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dı – Soyadı :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eastAsia="Times New Roman" w:ascii="Tahoma" w:hAnsi="Tahoma" w:cs="Tahoma"/>
                                    <w:color w:val="auto"/>
                                    <w:lang w:val="tr-TR" w:bidi="ar-SA"/>
                                  </w:rPr>
                                  <w:t>…………………………………..…….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6480" y="0"/>
                              <a:ext cx="17740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25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Tari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  …… / …… / 20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6480" y="296640"/>
                              <a:ext cx="17740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ınıfı :  3 /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119952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Resim 1" descr="http://sphotos-f.ak.fbcdn.net/hphotos-ak-prn1/44271_486749244691180_2100553456_n.jpg"/>
                            <pic:cNvPicPr/>
                          </pic:nvPicPr>
                          <pic:blipFill>
                            <a:blip r:embed="rId2"/>
                            <a:srcRect l="22855" t="13081" r="24449" b="31126"/>
                            <a:stretch/>
                          </pic:blipFill>
                          <pic:spPr>
                            <a:xfrm>
                              <a:off x="0" y="0"/>
                              <a:ext cx="1182960" cy="5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530.95pt;height:46.75pt" coordorigin="-180,-180" coordsize="10619,935">
                <v:group id="shape_0" style="position:absolute;left:1682;top:-180;width:8757;height:9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83;top:-180;width:596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0000FF"/>
                              <w:lang w:val="tr-TR" w:bidi="ar-SA"/>
                            </w:rPr>
                            <w:t>FEN BİLİMLERİ  –  ÇALIŞMA SAYFAS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82;top:287;width:595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0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dı – Soyadı :</w:t>
                          </w:r>
                          <w:r>
                            <w:rPr>
                              <w:kern w:val="2"/>
                              <w:b/>
                              <w:i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eastAsia="Times New Roman" w:ascii="Tahoma" w:hAnsi="Tahoma" w:cs="Tahoma"/>
                              <w:color w:val="auto"/>
                              <w:lang w:val="tr-TR" w:bidi="ar-SA"/>
                            </w:rPr>
                            <w:t>…………………………………..…….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44;top:-180;width:279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25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Tarih</w:t>
                          </w: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  …… / …… / 20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44;top:287;width:279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ınıfı :  3 / 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80;top:-179;width:1889;height:934">
                  <v:rect id="shape_0" fillcolor="white" stroked="t" o:allowincell="f" style="position:absolute;left:-180;top:-179;width:1888;height:9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esim 1" stroked="f" o:allowincell="f" style="position:absolute;left:-180;top:-179;width:1862;height:8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32"/>
          <w:szCs w:val="32"/>
        </w:rPr>
      </w:pPr>
      <w:r>
        <w:rPr>
          <w:rFonts w:cs="Calibri" w:ascii="Calibri" w:hAnsi="Calibri"/>
          <w:i/>
          <w:color w:val="FF0000"/>
          <w:sz w:val="32"/>
          <w:szCs w:val="32"/>
        </w:rPr>
        <w:t>KAZANIM PEKİŞTİRME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6"/>
          <w:szCs w:val="16"/>
        </w:rPr>
      </w:pPr>
      <w:r>
        <w:rPr>
          <w:rFonts w:cs="Calibri" w:ascii="Calibri" w:hAnsi="Calibri"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FF"/>
          <w:sz w:val="32"/>
          <w:szCs w:val="32"/>
        </w:rPr>
      </w:pPr>
      <w:r>
        <w:rPr>
          <w:rFonts w:cs="Calibri" w:ascii="Calibri" w:hAnsi="Calibri"/>
          <w:i/>
          <w:color w:val="0000FF"/>
          <w:sz w:val="32"/>
          <w:szCs w:val="32"/>
        </w:rPr>
        <w:t>A - Aşağıdaki cümlelerde boş bırakılan yerleri verilen sözcüklerden uygun olanı ile tamamlayınız.</w:t>
      </w:r>
    </w:p>
    <w:p>
      <w:pPr>
        <w:pStyle w:val="Normal"/>
        <w:jc w:val="center"/>
        <w:rPr>
          <w:rFonts w:ascii="Calibri" w:hAnsi="Calibri" w:cs="Calibri"/>
          <w:i/>
          <w:i/>
          <w:color w:val="0000FF"/>
          <w:sz w:val="32"/>
          <w:szCs w:val="32"/>
          <w:lang w:val="en-US" w:eastAsia="en-US"/>
        </w:rPr>
      </w:pPr>
      <w:r>
        <w:rPr>
          <w:rFonts w:cs="Calibri" w:ascii="Calibri" w:hAnsi="Calibri"/>
          <w:i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7145</wp:posOffset>
            </wp:positionV>
            <wp:extent cx="4936490" cy="1466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66" t="7585" r="6561" b="77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sz w:val="32"/>
          <w:szCs w:val="32"/>
        </w:rPr>
        <w:t xml:space="preserve">1. Denizin mavi renkte olduğunu </w:t>
      </w:r>
      <w:r>
        <w:rPr>
          <w:rFonts w:cs="Tahoma" w:ascii="Tahoma" w:hAnsi="Tahoma"/>
          <w:b/>
          <w:i/>
          <w:sz w:val="18"/>
          <w:szCs w:val="18"/>
        </w:rPr>
        <w:t>……………………………………….</w:t>
      </w:r>
      <w:r>
        <w:rPr>
          <w:rFonts w:cs="Calibri" w:ascii="Calibri" w:hAnsi="Calibri"/>
          <w:i/>
          <w:sz w:val="32"/>
          <w:szCs w:val="32"/>
        </w:rPr>
        <w:t xml:space="preserve"> İle görürüz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sz w:val="32"/>
          <w:szCs w:val="32"/>
        </w:rPr>
        <w:t xml:space="preserve">2. Çevremizdeki sesleri </w:t>
      </w:r>
      <w:r>
        <w:rPr>
          <w:rFonts w:cs="Tahoma" w:ascii="Tahoma" w:hAnsi="Tahoma"/>
          <w:b/>
          <w:i/>
          <w:sz w:val="18"/>
          <w:szCs w:val="18"/>
        </w:rPr>
        <w:t>……………………………………..</w:t>
      </w:r>
      <w:r>
        <w:rPr>
          <w:rFonts w:cs="Calibri" w:ascii="Calibri" w:hAnsi="Calibri"/>
          <w:i/>
          <w:sz w:val="32"/>
          <w:szCs w:val="32"/>
        </w:rPr>
        <w:t xml:space="preserve"> sayesinde duyarız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sz w:val="32"/>
          <w:szCs w:val="32"/>
        </w:rPr>
        <w:t xml:space="preserve">3. İçtiğimiz meyve suyunun tadını </w:t>
      </w:r>
      <w:r>
        <w:rPr>
          <w:rFonts w:cs="Tahoma" w:ascii="Tahoma" w:hAnsi="Tahoma"/>
          <w:b/>
          <w:i/>
          <w:sz w:val="18"/>
          <w:szCs w:val="18"/>
        </w:rPr>
        <w:t>………………………………….</w:t>
      </w:r>
      <w:r>
        <w:rPr>
          <w:rFonts w:cs="Calibri" w:ascii="Calibri" w:hAnsi="Calibri"/>
          <w:i/>
          <w:sz w:val="32"/>
          <w:szCs w:val="32"/>
        </w:rPr>
        <w:t xml:space="preserve"> İle anlarız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sz w:val="32"/>
          <w:szCs w:val="32"/>
        </w:rPr>
        <w:t xml:space="preserve">4. İç organlarımızı, vücudumuzu saran </w:t>
      </w:r>
      <w:r>
        <w:rPr>
          <w:rFonts w:cs="Tahoma" w:ascii="Tahoma" w:hAnsi="Tahoma"/>
          <w:b/>
          <w:i/>
          <w:sz w:val="18"/>
          <w:szCs w:val="18"/>
        </w:rPr>
        <w:t>………………………………….</w:t>
      </w:r>
      <w:r>
        <w:rPr>
          <w:rFonts w:cs="Calibri" w:ascii="Calibri" w:hAnsi="Calibri"/>
          <w:i/>
          <w:sz w:val="32"/>
          <w:szCs w:val="32"/>
        </w:rPr>
        <w:t xml:space="preserve"> Korur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i/>
          <w:sz w:val="32"/>
          <w:szCs w:val="32"/>
        </w:rPr>
        <w:t xml:space="preserve">5. Vücudumuzda </w:t>
      </w:r>
      <w:r>
        <w:rPr>
          <w:rFonts w:cs="Tahoma" w:ascii="Tahoma" w:hAnsi="Tahoma"/>
          <w:b/>
          <w:i/>
          <w:sz w:val="18"/>
          <w:szCs w:val="18"/>
        </w:rPr>
        <w:t>……………………………</w:t>
      </w:r>
      <w:r>
        <w:rPr>
          <w:rFonts w:cs="Calibri" w:ascii="Calibri" w:hAnsi="Calibri"/>
          <w:i/>
          <w:sz w:val="32"/>
          <w:szCs w:val="32"/>
        </w:rPr>
        <w:t xml:space="preserve"> tane duyu organımız vardır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-236" w:hanging="0"/>
        <w:rPr>
          <w:rFonts w:ascii="Calibri" w:hAnsi="Calibri" w:cs="Calibri"/>
          <w:i/>
          <w:i/>
          <w:color w:val="0000FF"/>
          <w:sz w:val="32"/>
          <w:szCs w:val="32"/>
        </w:rPr>
      </w:pPr>
      <w:r>
        <w:rPr>
          <w:rFonts w:cs="Calibri" w:ascii="Calibri" w:hAnsi="Calibri"/>
          <w:i/>
          <w:color w:val="0000FF"/>
          <w:sz w:val="32"/>
          <w:szCs w:val="32"/>
        </w:rPr>
        <w:t>B – Aşağıda verilen cümlelerin başına doğru ise “D”, yanlış ise “Y”  harfi yazınız.</w:t>
      </w:r>
    </w:p>
    <w:p>
      <w:pPr>
        <w:pStyle w:val="Normal"/>
        <w:ind w:right="-236" w:hanging="0"/>
        <w:rPr>
          <w:rFonts w:ascii="Calibri" w:hAnsi="Calibri" w:cs="Calibri"/>
          <w:i/>
          <w:i/>
          <w:color w:val="0000FF"/>
          <w:sz w:val="12"/>
          <w:szCs w:val="12"/>
        </w:rPr>
      </w:pPr>
      <w:r>
        <w:rPr>
          <w:rFonts w:cs="Calibri" w:ascii="Calibri" w:hAnsi="Calibri"/>
          <w:i/>
          <w:color w:val="0000FF"/>
          <w:sz w:val="12"/>
          <w:szCs w:val="12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1. (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Çevremizdeki varlıkların sesini gözlerimiz kapalı olsa da duyarız.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2. (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Burnumuzla sadece güzel kokuları alırız.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3. (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Masanın yüzeyinin pürüzlülüğünü elimizle dokunarak anlayabiliriz.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4. (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Duyu organlarımız aynı anda çalışabilir.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ind w:right="-416" w:hanging="0"/>
        <w:rPr>
          <w:rFonts w:ascii="Calibri" w:hAnsi="Calibri" w:cs="Calibri"/>
          <w:i/>
          <w:i/>
          <w:sz w:val="32"/>
          <w:szCs w:val="32"/>
        </w:rPr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5. (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Gözümüzün sağlığı bozulduğunda iyi işitemeyiz.</w:t>
      </w:r>
    </w:p>
    <w:p>
      <w:pPr>
        <w:pStyle w:val="Normal"/>
        <w:ind w:right="-416" w:hanging="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ind w:right="-416" w:hanging="0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6. (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Tat alma duyumuzun sağlıklı olması için dişlerimiz fırçalamalıyız.</w:t>
      </w:r>
    </w:p>
    <w:p>
      <w:pPr>
        <w:pStyle w:val="Normal"/>
        <w:ind w:right="-416" w:hanging="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ind w:right="-416" w:hanging="0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7. (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Sık sık banyo yapmak derimiz için zararlıdır.</w:t>
      </w:r>
    </w:p>
    <w:p>
      <w:pPr>
        <w:pStyle w:val="Normal"/>
        <w:ind w:right="-416" w:hanging="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ind w:right="-416" w:hanging="0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8. (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Aşırı gürültülü ortamlarda bulunmak kulak sağlığımız için zararlıdır.</w:t>
      </w:r>
    </w:p>
    <w:p>
      <w:pPr>
        <w:pStyle w:val="Normal"/>
        <w:ind w:right="-416" w:hanging="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ind w:right="-416" w:hanging="0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</w:t>
      </w:r>
      <w:r>
        <w:rPr>
          <w:rFonts w:cs="Calibri" w:ascii="Calibri" w:hAnsi="Calibri"/>
          <w:i/>
          <w:sz w:val="32"/>
          <w:szCs w:val="32"/>
        </w:rPr>
        <w:t>9. (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Burun, nefes ve koku almamızı sağlayan bir organdır.</w:t>
      </w:r>
    </w:p>
    <w:p>
      <w:pPr>
        <w:pStyle w:val="Normal"/>
        <w:ind w:right="-416" w:hanging="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ind w:right="-416" w:hanging="0"/>
        <w:rPr/>
      </w:pPr>
      <w:r>
        <w:rPr>
          <w:rFonts w:cs="Calibri" w:ascii="Calibri" w:hAnsi="Calibri"/>
          <w:i/>
          <w:sz w:val="32"/>
          <w:szCs w:val="32"/>
        </w:rPr>
        <w:t>10. (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Ne olduğunu bilmediğimiz maddeleri koklamak tehlikeli olabilir.</w:t>
      </w:r>
    </w:p>
    <w:p>
      <w:pPr>
        <w:pStyle w:val="Normal"/>
        <w:ind w:right="-416" w:hanging="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ind w:right="-416" w:hanging="0"/>
        <w:rPr/>
      </w:pPr>
      <w:r>
        <w:rPr>
          <w:rFonts w:cs="Calibri" w:ascii="Calibri" w:hAnsi="Calibri"/>
          <w:i/>
          <w:sz w:val="32"/>
          <w:szCs w:val="32"/>
        </w:rPr>
        <w:t>11. (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İşitmemizi sağlayan duyu organımız kulaklarımızdır.</w:t>
      </w:r>
    </w:p>
    <w:p>
      <w:pPr>
        <w:pStyle w:val="Normal"/>
        <w:ind w:right="-416" w:hanging="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ind w:right="-416" w:hanging="0"/>
        <w:rPr/>
      </w:pPr>
      <w:r>
        <w:rPr>
          <w:rFonts w:cs="Calibri" w:ascii="Calibri" w:hAnsi="Calibri"/>
          <w:i/>
          <w:sz w:val="32"/>
          <w:szCs w:val="32"/>
        </w:rPr>
        <w:t>12. (</w:t>
      </w:r>
      <w:r>
        <w:rPr>
          <w:rFonts w:cs="Tahoma" w:ascii="Tahoma" w:hAnsi="Tahoma"/>
          <w:b/>
          <w:i/>
          <w:sz w:val="18"/>
          <w:szCs w:val="18"/>
        </w:rPr>
        <w:t>……</w:t>
      </w:r>
      <w:r>
        <w:rPr>
          <w:rFonts w:cs="Calibri" w:ascii="Calibri" w:hAnsi="Calibri"/>
          <w:i/>
          <w:sz w:val="32"/>
          <w:szCs w:val="32"/>
        </w:rPr>
        <w:t xml:space="preserve"> ) Aşırı sıcak ya da aşırı soğuk besinleri tüketmek dilimizi korur.</w:t>
      </w:r>
    </w:p>
    <w:p>
      <w:pPr>
        <w:pStyle w:val="Normal"/>
        <w:ind w:right="-416" w:hanging="0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color w:val="0000FF"/>
          <w:sz w:val="32"/>
          <w:szCs w:val="32"/>
        </w:rPr>
        <w:t>Aşağıdaki soruların doğru cevaplarını işaretleyiniz</w:t>
      </w:r>
      <w:r>
        <w:rPr>
          <w:rFonts w:cs="Calibri" w:ascii="Calibri" w:hAnsi="Calibri"/>
          <w:i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i/>
          <w:i/>
          <w:sz w:val="32"/>
          <w:szCs w:val="32"/>
          <w:lang w:val="en-US" w:eastAsia="en-US"/>
        </w:rPr>
      </w:pPr>
      <w:r>
        <w:rPr>
          <w:rFonts w:cs="Calibri" w:ascii="Calibri" w:hAnsi="Calibri"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6744335" cy="9372600"/>
                <wp:effectExtent l="444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9372600"/>
                          <a:chOff x="0" y="0"/>
                          <a:chExt cx="6744240" cy="937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4240" cy="937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171880"/>
                              <a:ext cx="32004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Yediğimiz bir yemeğin tuzlu olu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olmadığını hangi duyu organımızl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u w:val="single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anlarız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A. Deri            B. Göz               C.D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720" y="0"/>
                              <a:ext cx="0" cy="9258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4480"/>
                              <a:ext cx="3201120" cy="171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3200400" cy="58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FF0000"/>
                                      <w:lang w:val="tr-TR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Aşağıdakilerden hangisi duy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  organlarımızdan biri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u w:val="single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değildir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85800"/>
                                <a:ext cx="319968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99680" cy="1028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996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3120" y="0"/>
                                    <a:ext cx="805320" cy="102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805320" cy="1026000"/>
                                    </a:xfrm>
                                    <a:custGeom>
                                      <a:avLst/>
                                      <a:gdLst>
                                        <a:gd name="textAreaLeft" fmla="*/ 21960 w 456480"/>
                                        <a:gd name="textAreaRight" fmla="*/ 434520 w 456480"/>
                                        <a:gd name="textAreaTop" fmla="*/ 21960 h 581760"/>
                                        <a:gd name="textAreaBottom" fmla="*/ 559800 h 581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7523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3923"/>
                                          </a:lnTo>
                                          <a:arcTo wR="3600" hR="3600" stAng="10800000" swAng="-5400000"/>
                                          <a:lnTo>
                                            <a:pt x="18000" y="27523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i/>
                                            <w:szCs w:val="32"/>
                                            <w:rFonts w:ascii="Calibri" w:hAnsi="Calibri" w:eastAsia="Times New Roman" w:cs="Calibri"/>
                                            <w:color w:val="auto"/>
                                            <w:lang w:val="tr-TR" w:bidi="ar-SA"/>
                                          </w:rPr>
                                          <w:t>burun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1" name="5-duyu" descr=""/>
                                    <pic:cNvPicPr/>
                                  </pic:nvPicPr>
                                  <pic:blipFill>
                                    <a:blip r:embed="rId5"/>
                                    <a:srcRect l="58964" t="0" r="26080" b="78967"/>
                                    <a:stretch/>
                                  </pic:blipFill>
                                  <pic:spPr>
                                    <a:xfrm>
                                      <a:off x="122760" y="0"/>
                                      <a:ext cx="614520" cy="6901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1231200" y="0"/>
                                    <a:ext cx="80532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5320" cy="1028880"/>
                                    </a:xfrm>
                                    <a:custGeom>
                                      <a:avLst/>
                                      <a:gdLst>
                                        <a:gd name="textAreaLeft" fmla="*/ 21960 w 456480"/>
                                        <a:gd name="textAreaRight" fmla="*/ 434520 w 456480"/>
                                        <a:gd name="textAreaTop" fmla="*/ 21960 h 583200"/>
                                        <a:gd name="textAreaBottom" fmla="*/ 561240 h 583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7591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3991"/>
                                          </a:lnTo>
                                          <a:arcTo wR="3600" hR="3600" stAng="10800000" swAng="-5400000"/>
                                          <a:lnTo>
                                            <a:pt x="18000" y="27591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i/>
                                            <w:szCs w:val="32"/>
                                            <w:rFonts w:ascii="Calibri" w:hAnsi="Calibri" w:eastAsia="Times New Roman" w:cs="Calibri"/>
                                            <w:color w:val="auto"/>
                                            <w:lang w:val="tr-TR" w:bidi="ar-SA"/>
                                          </w:rPr>
                                          <w:t>kalp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2" name="kalp-nedir-ozellikleri" descr="kalp nedir özellikleri"/>
                                    <pic:cNvPicPr/>
                                  </pic:nvPicPr>
                                  <pic:blipFill>
                                    <a:blip r:embed="rId6"/>
                                    <a:srcRect l="18896" t="6494" r="21416" b="649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38000" cy="726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2339280" y="0"/>
                                    <a:ext cx="80532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5320" cy="914400"/>
                                    </a:xfrm>
                                    <a:custGeom>
                                      <a:avLst/>
                                      <a:gdLst>
                                        <a:gd name="textAreaLeft" fmla="*/ 21960 w 456480"/>
                                        <a:gd name="textAreaRight" fmla="*/ 434520 w 456480"/>
                                        <a:gd name="textAreaTop" fmla="*/ 21960 h 518400"/>
                                        <a:gd name="textAreaBottom" fmla="*/ 496440 h 518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4528">
                                          <a:moveTo>
                                            <a:pt x="3600" y="0"/>
                                          </a:moveTo>
                                          <a:arcTo wR="3600" hR="3600" stAng="16200000" swAng="-5400000"/>
                                          <a:lnTo>
                                            <a:pt x="0" y="20928"/>
                                          </a:lnTo>
                                          <a:arcTo wR="3600" hR="3600" stAng="10800000" swAng="-5400000"/>
                                          <a:lnTo>
                                            <a:pt x="18000" y="24528"/>
                                          </a:lnTo>
                                          <a:arcTo wR="3600" hR="3600" stAng="5400000" swAng="-5400000"/>
                                          <a:lnTo>
                                            <a:pt x="21600" y="3600"/>
                                          </a:lnTo>
                                          <a:arcTo wR="3600" hR="36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i/>
                                            <w:szCs w:val="32"/>
                                            <w:rFonts w:ascii="Calibri" w:hAnsi="Calibri" w:eastAsia="Times New Roman" w:cs="Calibri"/>
                                            <w:color w:val="auto"/>
                                            <w:lang w:val="tr-TR" w:bidi="ar-SA"/>
                                          </w:rPr>
                                          <w:t>burun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3" name="5-duyu" descr=""/>
                                    <pic:cNvPicPr/>
                                  </pic:nvPicPr>
                                  <pic:blipFill>
                                    <a:blip r:embed="rId7"/>
                                    <a:srcRect l="77106" t="31064" r="4536" b="45302"/>
                                    <a:stretch/>
                                  </pic:blipFill>
                                  <pic:spPr>
                                    <a:xfrm>
                                      <a:off x="122760" y="0"/>
                                      <a:ext cx="614520" cy="646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2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30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A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924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30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B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812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30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C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20" y="7201080"/>
                              <a:ext cx="3314880" cy="2171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Aşağıdakilerden hangisi 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u w:val="single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yanlıştır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225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2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. Çorba içtiğimizde çorbanın tuzsuz olduğunu midemiz sayesinde anlarız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2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. Çevremizdeki çiçeklerin renklerini gözlerimizle ayırt ederiz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C. Derste öğretmenimizin anlattıkla-rını kulaklarımız sayesinde duyarız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3657600"/>
                              <a:ext cx="3200400" cy="342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8480"/>
                                <a:ext cx="3200400" cy="921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Yukarıda özellikleri verilen duy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organımız aşağıdakilerde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u w:val="single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hangisidir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957680"/>
                                <a:ext cx="3148920" cy="146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720" y="0"/>
                                  <a:ext cx="748800" cy="90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0" cy="901080"/>
                                  </a:xfrm>
                                  <a:custGeom>
                                    <a:avLst/>
                                    <a:gdLst>
                                      <a:gd name="textAreaLeft" fmla="*/ 20520 w 424440"/>
                                      <a:gd name="textAreaRight" fmla="*/ 403920 w 424440"/>
                                      <a:gd name="textAreaTop" fmla="*/ 20520 h 510840"/>
                                      <a:gd name="textAreaBottom" fmla="*/ 490320 h 510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5993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2393"/>
                                        </a:lnTo>
                                        <a:arcTo wR="3600" hR="3600" stAng="10800000" swAng="-5400000"/>
                                        <a:lnTo>
                                          <a:pt x="18000" y="25993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Calibri" w:hAnsi="Calibri" w:eastAsia="Times New Roman" w:cs="Calibri"/>
                                          <w:color w:val="auto"/>
                                          <w:lang w:val="tr-TR" w:bidi="ar-SA"/>
                                        </w:rPr>
                                        <w:t>Göz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Calibri" w:hAnsi="Calibri" w:eastAsia="Times New Roman" w:cs="Calibri"/>
                                          <w:color w:val="auto"/>
                                          <w:lang w:val="tr-TR" w:bidi="ar-SA"/>
                                        </w:rPr>
                                        <w:t>Göz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13160" cy="53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400120" y="0"/>
                                  <a:ext cx="748800" cy="97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0" cy="977760"/>
                                  </a:xfrm>
                                  <a:custGeom>
                                    <a:avLst/>
                                    <a:gdLst>
                                      <a:gd name="textAreaLeft" fmla="*/ 20520 w 424440"/>
                                      <a:gd name="textAreaRight" fmla="*/ 403920 w 424440"/>
                                      <a:gd name="textAreaTop" fmla="*/ 20520 h 554400"/>
                                      <a:gd name="textAreaBottom" fmla="*/ 533880 h 554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820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4608"/>
                                        </a:lnTo>
                                        <a:arcTo wR="3600" hR="3600" stAng="10800000" swAng="-5400000"/>
                                        <a:lnTo>
                                          <a:pt x="18000" y="2820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Calibri" w:hAnsi="Calibri" w:eastAsia="Times New Roman" w:cs="Calibri"/>
                                          <w:color w:val="auto"/>
                                          <w:lang w:val="tr-TR" w:bidi="ar-SA"/>
                                        </w:rPr>
                                        <w:t>buru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" name="5-duyu" descr=""/>
                                  <pic:cNvPicPr/>
                                </pic:nvPicPr>
                                <pic:blipFill>
                                  <a:blip r:embed="rId9"/>
                                  <a:srcRect l="77106" t="31064" r="4536" b="45302"/>
                                  <a:stretch/>
                                </pic:blipFill>
                                <pic:spPr>
                                  <a:xfrm>
                                    <a:off x="114480" y="0"/>
                                    <a:ext cx="571680" cy="691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371600" y="488880"/>
                                  <a:ext cx="748800" cy="98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748800" cy="978480"/>
                                  </a:xfrm>
                                  <a:custGeom>
                                    <a:avLst/>
                                    <a:gdLst>
                                      <a:gd name="textAreaLeft" fmla="*/ 20520 w 424440"/>
                                      <a:gd name="textAreaRight" fmla="*/ 403920 w 424440"/>
                                      <a:gd name="textAreaTop" fmla="*/ 20520 h 554760"/>
                                      <a:gd name="textAreaBottom" fmla="*/ 534240 h 554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8226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4626"/>
                                        </a:lnTo>
                                        <a:arcTo wR="3600" hR="3600" stAng="10800000" swAng="-5400000"/>
                                        <a:lnTo>
                                          <a:pt x="18000" y="28226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Calibri" w:hAnsi="Calibri" w:eastAsia="Times New Roman" w:cs="Calibri"/>
                                          <w:color w:val="auto"/>
                                          <w:lang w:val="tr-TR" w:bidi="ar-SA"/>
                                        </w:rPr>
                                        <w:t>buru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6" name="5-duyu" descr=""/>
                                  <pic:cNvPicPr/>
                                </pic:nvPicPr>
                                <pic:blipFill>
                                  <a:blip r:embed="rId10"/>
                                  <a:srcRect l="58964" t="0" r="26080" b="78967"/>
                                  <a:stretch/>
                                </pic:blipFill>
                                <pic:spPr>
                                  <a:xfrm>
                                    <a:off x="114120" y="0"/>
                                    <a:ext cx="571680" cy="65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36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30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A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520" y="0"/>
                                  <a:ext cx="228600" cy="36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30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B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120" y="611640"/>
                                  <a:ext cx="228600" cy="36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30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16"/>
                                        <w:szCs w:val="16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32"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C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3200400" cy="921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FF0000"/>
                                      <w:lang w:val="tr-TR" w:bidi="ar-SA"/>
                                    </w:rPr>
                                    <w:t>3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Başımızda bulunur. İki tanedi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 Çevremizdeki sesleri duymamız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 sağla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43840" y="114480"/>
                              <a:ext cx="320040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Duyu organlarımızla ilgili aşağıd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verilenlerden hangisi 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u w:val="single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yanlıştır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. Beş tane duyu organımız vardı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B. Duyu organlarımız hayatımızı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kolaylaştırı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C. Duyu organlarımızdan biri çalışır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ken diğerleri çalışmaz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840" y="2400480"/>
                              <a:ext cx="32004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6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Deri ile ilgili aşağıda verilen bilgi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lerden hangisi 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u w:val="single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yanlıştır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A. Vücudumuzu sarar ve iç organla-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rımızı dış etkilerden koru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. Dokunma duyu organımızdı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C. Cisimlerin tadını derimizle anlarız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43840" y="4457880"/>
                              <a:ext cx="3200400" cy="2099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200400" cy="205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3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FF0000"/>
                                      <w:lang w:val="tr-TR" w:bidi="ar-SA"/>
                                    </w:rPr>
                                    <w:t>7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Televizyonda film izleyen Ayçı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  hangi duyu organını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u w:val="single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kullanmaz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71600" y="1257120"/>
                                <a:ext cx="748800" cy="84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8800" cy="842760"/>
                                </a:xfrm>
                                <a:custGeom>
                                  <a:avLst/>
                                  <a:gdLst>
                                    <a:gd name="textAreaLeft" fmla="*/ 20520 w 424440"/>
                                    <a:gd name="textAreaRight" fmla="*/ 403920 w 424440"/>
                                    <a:gd name="textAreaTop" fmla="*/ 20520 h 477720"/>
                                    <a:gd name="textAreaBottom" fmla="*/ 457200 h 477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430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709"/>
                                      </a:lnTo>
                                      <a:arcTo wR="3600" hR="3600" stAng="10800000" swAng="-5400000"/>
                                      <a:lnTo>
                                        <a:pt x="18000" y="2430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Göz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Göz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713160" cy="49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286000" y="571320"/>
                                <a:ext cx="7488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8800" cy="914400"/>
                                </a:xfrm>
                                <a:custGeom>
                                  <a:avLst/>
                                  <a:gdLst>
                                    <a:gd name="textAreaLeft" fmla="*/ 20520 w 424440"/>
                                    <a:gd name="textAreaRight" fmla="*/ 403920 w 424440"/>
                                    <a:gd name="textAreaTop" fmla="*/ 20520 h 518400"/>
                                    <a:gd name="textAreaBottom" fmla="*/ 49788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7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778"/>
                                      </a:lnTo>
                                      <a:arcTo wR="3600" hR="3600" stAng="10800000" swAng="-5400000"/>
                                      <a:lnTo>
                                        <a:pt x="18000" y="2637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buru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5-duyu" descr=""/>
                                <pic:cNvPicPr/>
                              </pic:nvPicPr>
                              <pic:blipFill>
                                <a:blip r:embed="rId12"/>
                                <a:srcRect l="77106" t="31064" r="4536" b="45302"/>
                                <a:stretch/>
                              </pic:blipFill>
                              <pic:spPr>
                                <a:xfrm>
                                  <a:off x="114480" y="0"/>
                                  <a:ext cx="571680" cy="646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228600" y="571320"/>
                                <a:ext cx="748800" cy="91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748800" cy="914400"/>
                                </a:xfrm>
                                <a:custGeom>
                                  <a:avLst/>
                                  <a:gdLst>
                                    <a:gd name="textAreaLeft" fmla="*/ 20520 w 424440"/>
                                    <a:gd name="textAreaRight" fmla="*/ 403920 w 424440"/>
                                    <a:gd name="textAreaTop" fmla="*/ 20520 h 518400"/>
                                    <a:gd name="textAreaBottom" fmla="*/ 49788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7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2778"/>
                                      </a:lnTo>
                                      <a:arcTo wR="3600" hR="3600" stAng="10800000" swAng="-5400000"/>
                                      <a:lnTo>
                                        <a:pt x="18000" y="2637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>buru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5-duyu" descr=""/>
                                <pic:cNvPicPr/>
                              </pic:nvPicPr>
                              <pic:blipFill>
                                <a:blip r:embed="rId13"/>
                                <a:srcRect l="58964" t="0" r="26080" b="78967"/>
                                <a:stretch/>
                              </pic:blipFill>
                              <pic:spPr>
                                <a:xfrm>
                                  <a:off x="114480" y="0"/>
                                  <a:ext cx="571680" cy="61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114480" y="57132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3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16"/>
                                      <w:szCs w:val="16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32"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A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57132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3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16"/>
                                      <w:szCs w:val="16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32"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B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137160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30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16"/>
                                      <w:szCs w:val="16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sz w:val="32"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C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43840" y="6858000"/>
                              <a:ext cx="320040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8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Aşağıdakilerden hangisi derin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görevlerinden biri 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u w:val="single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değildir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. Dokunma hissini sağlam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B. Terleme ile zararlı maddeler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 vücuttan uzaklaştırm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C. Besinlerin acı ve tatlı oluşlarını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3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   anlam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0608200">
                            <a:off x="5601240" y="8915400"/>
                            <a:ext cx="85716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Hasan KAYI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45pt;width:531pt;height:738.05pt" coordorigin="-180,149" coordsize="10620,14761">
                <v:group id="shape_0" style="position:absolute;left:-180;top:149;width:10620;height:14761">
                  <v:shape id="shape_0" fillcolor="white" stroked="f" o:allowincell="f" style="position:absolute;left:-179;top:3569;width:503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2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Yediğimiz bir yemeğin tuzlu olup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olmadığını hangi duyu organımızla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u w:val="single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anlarız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A. Deri            B. Göz               C.Di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21,149" to="5221,14728" stroked="t" o:allowincell="f" style="position:absolute">
                    <v:stroke color="blue" weight="25560" dashstyle="longdashdotdot" joinstyle="miter" endcap="flat"/>
                    <v:fill o:detectmouseclick="t" on="false"/>
                    <w10:wrap type="none"/>
                  </v:line>
                  <v:group id="shape_0" style="position:absolute;left:-180;top:329;width:5041;height:2700">
                    <v:shape id="shape_0" fillcolor="white" stroked="f" o:allowincell="f" style="position:absolute;left:-179;top:329;width:5039;height:9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FF0000"/>
                                <w:lang w:val="tr-T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Aşağıdakilerden hangisi duy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   organlarımızdan biri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u w:val="single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değildir?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180;top:1409;width:5039;height:1620">
                      <v:group id="shape_0" style="position:absolute;left:-180;top:1409;width:5039;height:1620">
                        <v:shape id="shape_0" fillcolor="white" stroked="f" o:allowincell="f" style="position:absolute;left:-180;top:1409;width:5038;height:16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4;top:1409;width:1268;height:1618">
                          <v:roundrect id="shape_0" fillcolor="white" stroked="f" o:allowincell="f" style="position:absolute;left:14;top:1412;width:1267;height:1615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buru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shape id="shape_0" ID="5-duyu" stroked="f" o:allowincell="f" style="position:absolute;left:207;top:1409;width:967;height:1086;mso-wrap-style:none;v-text-anchor:middle" type="_x0000_t75"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59;top:1409;width:1268;height:1620">
                          <v:roundrect id="shape_0" fillcolor="white" stroked="f" o:allowincell="f" style="position:absolute;left:1759;top:1409;width:1267;height:1619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kalp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shape id="shape_0" ID="kalp-nedir-ozellikleri" stroked="f" o:allowincell="f" style="position:absolute;left:1759;top:1409;width:1161;height:1143;mso-wrap-style:none;v-text-anchor:middle" type="_x0000_t75"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504;top:1409;width:1268;height:1440">
                          <v:roundrect id="shape_0" fillcolor="white" stroked="f" o:allowincell="f" style="position:absolute;left:3504;top:1409;width:1267;height:1439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>buru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shape id="shape_0" ID="5-duyu" stroked="f" o:allowincell="f" style="position:absolute;left:3697;top:1409;width:967;height:1017;mso-wrap-style:none;v-text-anchor:middle" type="_x0000_t75"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f" o:allowincell="f" style="position:absolute;left:-179;top:140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41;top:140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61;top:1409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roundrect id="shape_0" fillcolor="white" stroked="f" o:allowincell="f" style="position:absolute;left:-179;top:11489;width:5219;height:34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2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4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Aşağıdakilerden hangisi 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u w:val="single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yanlıştır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225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22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. Çorba içtiğimizde çorbanın tuzsuz olduğunu midemiz sayesinde anlarız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22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. Çevremizdeki çiçeklerin renklerini gözlerimizle ayırt ederiz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C. Derste öğretmenimizin anlattıkla-rını kulaklarımız sayesinde duyarız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oundrect>
                  <v:group id="shape_0" style="position:absolute;left:-179;top:5909;width:5040;height:5397">
                    <v:roundrect id="shape_0" fillcolor="white" stroked="f" o:allowincell="f" style="position:absolute;left:-179;top:7450;width:5039;height:145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Yukarıda özellikleri verilen duy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 organımız aşağıdakilerd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u w:val="single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hangisidir?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  <v:group id="shape_0" style="position:absolute;left:-179;top:8992;width:4958;height:2314">
                      <v:group id="shape_0" style="position:absolute;left:361;top:8992;width:1179;height:1419">
                        <v:roundrect id="shape_0" fillcolor="white" stroked="f" o:allowincell="f" style="position:absolute;left:361;top:8992;width:1178;height:1418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Gö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Gö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shape id="shape_0" stroked="f" o:allowincell="f" style="position:absolute;left:361;top:8992;width:1122;height:836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01;top:8992;width:1179;height:1540">
                        <v:roundrect id="shape_0" fillcolor="white" stroked="f" o:allowincell="f" style="position:absolute;left:3601;top:8992;width:1178;height:1539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u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shape id="shape_0" ID="5-duyu" stroked="f" o:allowincell="f" style="position:absolute;left:3781;top:8992;width:899;height:1088;mso-wrap-style:none;v-text-anchor:middle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81;top:9762;width:1179;height:1544">
                        <v:roundrect id="shape_0" fillcolor="white" stroked="f" o:allowincell="f" style="position:absolute;left:1981;top:9765;width:1178;height:1540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uru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shape id="shape_0" ID="5-duyu" stroked="f" o:allowincell="f" style="position:absolute;left:2161;top:9762;width:899;height:1036;mso-wrap-style:none;v-text-anchor:middl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-179;top:8992;width:359;height:5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241;top:8992;width:359;height:5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01;top:9955;width:359;height:5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30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roundrect id="shape_0" fillcolor="#ffff99" stroked="t" o:allowincell="f" style="position:absolute;left:-179;top:5909;width:5039;height:145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FF0000"/>
                                <w:lang w:val="tr-TR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Başımızda bulunur. İki tanedi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  Çevremizdeki sesleri duymamız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  sağl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 opacity="0.5"/>
                      <v:stroke color="black" weight="9360" joinstyle="miter" endcap="flat"/>
                      <w10:wrap type="none"/>
                    </v:roundrect>
                  </v:group>
                  <v:shape id="shape_0" fillcolor="white" stroked="f" o:allowincell="f" style="position:absolute;left:5401;top:329;width:503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5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Duyu organlarımızla ilgili aşağıda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verilenlerden hangisi 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u w:val="single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yanlıştır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. Beş tane duyu organımız vardı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B. Duyu organlarımız hayatımızı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kolaylaştırı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C. Duyu organlarımızdan biri çalışır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ken diğerleri çalışmaz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1;top:3929;width:503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6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Deri ile ilgili aşağıda verilen bilgi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lerden hangisi 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u w:val="single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yanlıştır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A. Vücudumuzu sarar ve iç organla-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rımızı dış etkilerden koru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. Dokunma duyu organımızdı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C. Cisimlerin tadını derimizle anlarız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01;top:7169;width:5040;height:3306">
                    <v:shape id="shape_0" fillcolor="white" stroked="f" o:allowincell="f" style="position:absolute;left:5401;top:7169;width:5039;height:3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30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FF0000"/>
                                <w:lang w:val="tr-TR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Televizyonda film izleyen Ayçı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0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   hangi duyu organını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u w:val="single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kullanmaz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7561;top:9149;width:1179;height:1327">
                      <v:roundrect id="shape_0" fillcolor="white" stroked="f" o:allowincell="f" style="position:absolute;left:7561;top:9149;width:1178;height:132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Göz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shape id="shape_0" stroked="f" o:allowincell="f" style="position:absolute;left:7561;top:9149;width:1122;height:782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001;top:8069;width:1179;height:1440">
                      <v:roundrect id="shape_0" fillcolor="white" stroked="f" o:allowincell="f" style="position:absolute;left:9001;top:8069;width:1178;height:14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ru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shape id="shape_0" ID="5-duyu" stroked="f" o:allowincell="f" style="position:absolute;left:9181;top:8069;width:899;height:1017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5761;top:8069;width:1179;height:1443">
                      <v:roundrect id="shape_0" fillcolor="white" stroked="f" o:allowincell="f" style="position:absolute;left:5761;top:8072;width:1178;height:14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uru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shape id="shape_0" ID="5-duyu" stroked="f" o:allowincell="f" style="position:absolute;left:5941;top:8069;width:899;height:968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5581;top:8069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30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A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641;top:8069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30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B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021;top:9329;width:3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30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>C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5401;top:10949;width:503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8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Aşağıdakilerden hangisi derini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görevlerinden biri 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u w:val="single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değildir?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. Dokunma hissini sağlama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B. Terleme ile zararlı maddeleri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 vücuttan uzaklaştırma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C. Besinlerin acı ve tatlı oluşlarını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300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   anlama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8641;top:14189;width:1349;height:329;mso-wrap-style:none;v-text-anchor:middle;rotation:34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Hasan KAYIK</w:t>
                        </w:r>
                      </w:p>
                    </w:txbxContent>
                  </v:textbox>
                  <v:path textpathok="t"/>
                  <v:textpath on="t" fitshape="t" string="Hasan KAYIK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ab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odyTextChar">
    <w:name w:val="Body Text Char"/>
    <w:basedOn w:val="VarsaylanParagrafYazTipi"/>
    <w:qFormat/>
    <w:rPr>
      <w:rFonts w:ascii="Arial" w:hAnsi="Arial" w:cs="Arial"/>
      <w:sz w:val="27"/>
      <w:szCs w:val="2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2392" w:hanging="895"/>
    </w:pPr>
    <w:rPr>
      <w:rFonts w:ascii="Arial" w:hAnsi="Arial" w:cs="Arial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5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3.jpeg"/><Relationship Id="rId17" Type="http://schemas.openxmlformats.org/officeDocument/2006/relationships/image" Target="media/image5.pn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5.pn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0:24:00Z</dcterms:created>
  <dc:creator>Hasan KAYIK</dc:creator>
  <dc:description/>
  <cp:keywords/>
  <dc:language>en-US</dc:language>
  <cp:lastModifiedBy>Hasan KAYIK</cp:lastModifiedBy>
  <dcterms:modified xsi:type="dcterms:W3CDTF">2014-09-13T16:28:00Z</dcterms:modified>
  <cp:revision>7</cp:revision>
  <dc:subject/>
  <dc:title/>
</cp:coreProperties>
</file>